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95"/>
        <w:gridCol w:w="221"/>
        <w:gridCol w:w="739"/>
        <w:gridCol w:w="4140"/>
        <w:gridCol w:w="2918"/>
      </w:tblGrid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яш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 бюджете  поселения на 2017 год  и на плановый период 2018 и 2019 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____» _______ 2016 г №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017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 группам (группам и подгруппам) видов расходов  классификации расходов бюджетов на 2017 год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БК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ФСР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ЦС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0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2,06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0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,252</w:t>
            </w:r>
          </w:p>
        </w:tc>
      </w:tr>
      <w:tr>
        <w:trPr>
          <w:trHeight w:val="2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программные направления деятельност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252</w:t>
            </w:r>
          </w:p>
        </w:tc>
      </w:tr>
      <w:tr>
        <w:trPr>
          <w:trHeight w:val="2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общегосударственного характера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2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252</w:t>
            </w:r>
          </w:p>
        </w:tc>
      </w:tr>
      <w:tr>
        <w:trPr>
          <w:trHeight w:val="9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252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,860</w:t>
            </w:r>
          </w:p>
        </w:tc>
      </w:tr>
      <w:tr>
        <w:trPr>
          <w:trHeight w:val="36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860</w:t>
            </w:r>
          </w:p>
        </w:tc>
      </w:tr>
      <w:tr>
        <w:trPr>
          <w:trHeight w:val="36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ми органам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860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860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0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/>
              <w:t>, в том числе: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1,370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ходы общегосударственного характера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1,370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ми органам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3,370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165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 товаров, работ и услуг  для государственных ( муниципальных ) нужд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20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89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89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06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/>
              <w:t>, в том числе: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,767</w:t>
            </w:r>
          </w:p>
        </w:tc>
      </w:tr>
      <w:tr>
        <w:trPr>
          <w:trHeight w:val="53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67</w:t>
            </w:r>
          </w:p>
        </w:tc>
      </w:tr>
      <w:tr>
        <w:trPr>
          <w:trHeight w:val="55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ми органам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67</w:t>
            </w:r>
          </w:p>
        </w:tc>
      </w:tr>
      <w:tr>
        <w:trPr>
          <w:trHeight w:val="5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67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</w:tr>
      <w:tr>
        <w:trPr>
          <w:trHeight w:val="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70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ых администраций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 0 40 70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1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  <w:r>
              <w:rPr/>
              <w:t>, в том числе: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ми органам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стного бюджета на организацию работы аппарата управления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 обязательств муниципального образования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98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2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0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8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2 511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8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2 511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38</w:t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2 5111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3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2 511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 товаров ,работ и услуг  для государственных ( муниципальных ) нужд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42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 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056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,056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программные направления деятельности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5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еспечение деятельности ( оказание  услуг)  подведомственных казенных  учреждений 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,05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24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 субсидий  бюджетным ,автономным  учреждениям и иным некоммерческим  организациям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4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247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3 0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247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 )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56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 0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2,3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  <w:r>
              <w:rPr/>
              <w:t>, в том числе: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2,3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Уличное освещение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6,0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 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60 600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редоставление  субсидий  бюджетным ,автономным  учреждениям и иным некоммерческим  организациям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6,3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709"/>
        <w:gridCol w:w="709"/>
        <w:gridCol w:w="709"/>
        <w:gridCol w:w="209"/>
        <w:gridCol w:w="794"/>
        <w:gridCol w:w="414"/>
        <w:gridCol w:w="851"/>
        <w:gridCol w:w="1766"/>
        <w:gridCol w:w="326"/>
      </w:tblGrid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яшского сельского  поселения</w:t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бюджете  поселения на 20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и на плановый период 2018 и 2019 годо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«____» _________  2016 г № </w:t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89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поселения на 2017 год</w:t>
            </w:r>
          </w:p>
        </w:tc>
      </w:tr>
      <w:tr>
        <w:trPr>
          <w:trHeight w:val="255" w:hRule="atLeas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435" w:hRule="atLeast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Б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30,48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  Куяшского   сельского  по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0,48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2,069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,252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,25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общегосудар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,252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,252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,252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r>
              <w:rPr/>
              <w:t>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60,68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,68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ми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,68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,68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  </w:t>
            </w: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1,37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1,37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функций государствен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4 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43,37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,165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 товаров, работ и услуг  для государственных (муниципальных 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3,205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89 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89 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0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/>
              <w:t>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,767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,767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ое обеспечение выполнение функций государствен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,767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,767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органов местных самоу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7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7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ое обеспечение выполнение функций государствен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стного бюджета на организацию работы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4 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98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Мобилизационная 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,98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ое направление деятельности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,98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существление первичного воинского учета  на территориях ,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 0 02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738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2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,738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 товаров, работ и услуг  для государственных (муниципальных 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2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242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056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,056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,056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еспечение деятельности ( оказание услуг)   подведомственных 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,056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 субсидий бюджетным, автономным  учреждениям и иным  некоммерческим 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24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 муниципальных) нуж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24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99 24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,056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2,375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2,375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6,005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субсидий бюджетным, автономным  учреждениям и иным  некоммерческим  организация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60 6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,37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59:00Z</dcterms:created>
  <dc:creator>Loner-XP</dc:creator>
  <dc:description/>
  <cp:keywords/>
  <dc:language>en-US</dc:language>
  <cp:lastModifiedBy>User</cp:lastModifiedBy>
  <cp:lastPrinted>2016-12-05T15:55:00Z</cp:lastPrinted>
  <dcterms:modified xsi:type="dcterms:W3CDTF">2016-12-05T10:56:00Z</dcterms:modified>
  <cp:revision>6</cp:revision>
  <dc:subject/>
  <dc:title>Приложение 4</dc:title>
</cp:coreProperties>
</file>